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35"/>
        <w:gridCol w:w="912"/>
        <w:gridCol w:w="2282"/>
        <w:gridCol w:w="16"/>
        <w:gridCol w:w="509"/>
        <w:gridCol w:w="270"/>
        <w:gridCol w:w="146"/>
        <w:gridCol w:w="1038"/>
        <w:gridCol w:w="238"/>
        <w:gridCol w:w="403"/>
        <w:gridCol w:w="7"/>
        <w:gridCol w:w="1331"/>
        <w:gridCol w:w="65"/>
        <w:gridCol w:w="1568"/>
        <w:gridCol w:w="12"/>
        <w:gridCol w:w="16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REGÃO PRESENCIAL: 006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ED</w:t>
            </w:r>
          </w:p>
        </w:tc>
        <w:tc>
          <w:tcPr>
            <w:tcW w:w="3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Dia: 19/03/2014.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14:0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>s 14:00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07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bCs/>
                <w:szCs w:val="22"/>
                <w:shd w:fill="C0C0C0" w:val="clear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707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marca</w:t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4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chocolatado diet, isento de glúten, isento de açúcar, validade de 1 ano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Unid.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7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doçante para uso culinário (forno e fogão), embalagem de 400g, validade de 3 anos, isento de glúten e lactose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1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limento em pó feito a base de proteína isolada de soja, sem lactose, enriquecida c/vitaminas, sabor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1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Alimento em pó feito a base de proteína isolada de soja, sem lactose, enriquecida com vitaminas, sabor banana, validade de 1 ano.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1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limento em pó feito a base de proteína isolada de soja, sem lactose, enriquecida com vitaminas, sabor iogurte, validade de 1 ano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1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limento em pó feito a base de proteína isolada de soja, sem lactose, enriquecida com vitaminas, sabor natural, validade de 1 ano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1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limento em pó feito a base de proteína isolada de soja, sem lactose, enriquecida com vitaminas, sabor chocolate, validade de 1 ano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1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arra de alfarroba, isenta de açúcar, lactose e glúten, validade de 9 mese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0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T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78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ebida à base de soja, isenta de lactose, sabor ameixa, com validade de 8 mese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T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78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ebida à base de soja, isenta de lactose, sabor chocolate, com validade de 8 mese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T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78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ebida à base de soja, isenta de lactose, sabor maçã, com validade de 8 mese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T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78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ebida à base de soja, isenta de lactose, sabor morango, com validade de 8 mese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LT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78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ebida à base de soja, isenta de lactose, sabor original, com validade de 8 mese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jc w:val="both"/>
              <w:rPr>
                <w:rFonts w:ascii="Arial" w:hAnsi="Arial" w:cs="Arial"/>
                <w:lang w:eastAsia="pt-BR"/>
              </w:rPr>
            </w:pPr>
            <w:r>
              <w:rPr>
                <w:rFonts w:cs="Arial" w:ascii="Arial" w:hAnsi="Arial"/>
                <w:lang w:eastAsia="pt-BR"/>
              </w:rPr>
              <w:t xml:space="preserve">Biscoito doce, sem glúten, sem lactose, consisencia crocante, sabor banana com canela, validade de 180 dia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iscoito doce, sem glúten, sem lactose, consistência crocante, sabor coco, validade de 180 dia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iscoito doce, sem glúten, sem lactose, consistência crocante, sabor castanha, validade de 180 dia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iscoito doce, sem glúten, sem lactose, consistência crocante, sabor chocolate, validade de 180 dia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7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</w:rPr>
              <w:t xml:space="preserve">Biscoito salgado sem glúten e sem lactose, tipo água e sal, consistência crocante, sem corantes artificiais, embalagem com dupla proteção, com validade de 180 dia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7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Doce de frutas diet, isento de açúcar, sabor goiaba, com validade de 1 ano, sem glúten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7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Doce de frutas diet, isento de açúcar, sabor maçã, com validade de 1 ano, sem glúten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7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Doce de frutas diet, isento de açúcar, sabor morango, com validade de 1 ano, sem glúten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7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Doce de frutas diet, isento de açúcar, sabor uva, com validade de 1 ano, sem glúten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0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arinha de arroz, isenta de glúten, validade de no mínimo 6 mese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7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arinha de mandioca tipo 1, sem glúten, validade de 12 mese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90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Fécula de batata, sem glúten, validade 120 dia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54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acarrão integral, rico em fibras, com ovos, com validade de 1 ano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08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acarrão sem glúten, com ovos, com validade de 12 meses.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9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argarina cremosa vegetal, com sal, zero gordura trans, isento de lactose, validade de 6 meses.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2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1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istura para bolo, sem glúten, com ovos, sabor baunilha, com validade de 1 ano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3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1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Mistura para bolo, sem glúten, com ovos, sabor chocolate, com validade de 1 ano.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3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1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Mistura para bolo, sem glúten, com ovos, sabor laranja, com validade de 1 ano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3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7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olvilho doce, sem glúten, validade de 12 mese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3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88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ó para preparo de bebida láctea sabor baunilha, sem açúcar, validade 12 meses.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3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88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ó para preparo de bebida láctea sabor brigadeiro, sem açúcar, validade 12 mese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3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88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ó para preparo de bebida láctea sabor iogurte de morango, sem açúcar, validade 12 mese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3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7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ó para pudim, isento de lactose, sabor baunilha, validade de 8 meses. 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3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7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ó para pudim, isento de lactose, sabor chocolate, validade de 8 meses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3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7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ó para pudim, isento de lactose, sabor coco, validade de 8 meses.</w:t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  <w:t>3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Kg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7</w:t>
            </w:r>
          </w:p>
        </w:tc>
        <w:tc>
          <w:tcPr>
            <w:tcW w:w="322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Pó para pudim, isento de lactose, sabor morango, validade de 8 meses. </w:t>
            </w:r>
          </w:p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</w:r>
          </w:p>
        </w:tc>
        <w:tc>
          <w:tcPr>
            <w:tcW w:w="167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Bitstream Vera Sans" w:cs="Arial"/>
                <w:sz w:val="24"/>
                <w:szCs w:val="24"/>
                <w:lang w:eastAsia="pt-BR"/>
              </w:rPr>
            </w:pPr>
            <w:r>
              <w:rPr>
                <w:rFonts w:eastAsia="Bitstream Vera Sans" w:cs="Arial"/>
                <w:sz w:val="24"/>
                <w:szCs w:val="24"/>
                <w:lang w:eastAsia="pt-BR"/>
              </w:rPr>
            </w:r>
          </w:p>
        </w:tc>
        <w:tc>
          <w:tcPr>
            <w:tcW w:w="140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Nimbus Sans L;Arial"/>
                <w:sz w:val="24"/>
                <w:szCs w:val="24"/>
              </w:rPr>
            </w:pPr>
            <w:r>
              <w:rPr>
                <w:rFonts w:eastAsia="Nimbus Sans L;Arial" w:cs="Nimbus Sans L;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Lucidasans;Times New Roman" w:cs="Lucidasans;Times New Roman"/>
                <w:sz w:val="24"/>
                <w:szCs w:val="24"/>
              </w:rPr>
            </w:pPr>
            <w:r>
              <w:rPr>
                <w:rFonts w:eastAsia="Lucidasans;Times New Roman" w:cs="Lucidasans;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sans;Times New Roman" w:cs="Arial"/>
                <w:shadow/>
                <w:sz w:val="24"/>
                <w:szCs w:val="24"/>
              </w:rPr>
            </w:pPr>
            <w:r>
              <w:rPr>
                <w:rFonts w:eastAsia="Lucidasans;Times New Roman" w:cs="Arial"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65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 xml:space="preserve">OBS: </w:t>
            </w: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006/2014</w:t>
            </w:r>
          </w:p>
        </w:tc>
      </w:tr>
      <w:tr>
        <w:trPr/>
        <w:tc>
          <w:tcPr>
            <w:tcW w:w="1004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 xml:space="preserve">Fone: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30" w:top="912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55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2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2635" cy="784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2635" cy="784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/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53:00Z</dcterms:created>
  <dc:creator>maquina108</dc:creator>
  <dc:description/>
  <cp:keywords/>
  <dc:language>en-US</dc:language>
  <cp:lastModifiedBy>USUARIO</cp:lastModifiedBy>
  <cp:lastPrinted>2014-01-21T09:23:00Z</cp:lastPrinted>
  <dcterms:modified xsi:type="dcterms:W3CDTF">2014-03-05T21:20:00Z</dcterms:modified>
  <cp:revision>12</cp:revision>
  <dc:subject/>
  <dc:title>Conv</dc:title>
</cp:coreProperties>
</file>